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br/>
        <w:t xml:space="preserve">УТВЕРЖДЕН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Тимашевский район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_____________ №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ки мемориальных досок, бюстов, памятных знаков в целях увековечения памяти лиц, имеющих выдающиеся дости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особые заслуги перед Тимашевским районом, а такж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ческих событий  в Тимашев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определяет порядок, а также условия установки мемориальных досок, бюстов, памятных знаков,  в целях увековечения памяти лиц, имеющих выдающиеся достижения и (или) особые заслуги перед Тимашевским районом, а также исторических событий в Тимашевском районе (далее - увековечение памят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йствие настоящего Порядка не распространяется на отношения, связанные с увековечением памяти погибших при защите Отечества, урегулирован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дарского края от 13 августа 1999 года                   № 207-КЗ «Об увековечении в Краснодарском крае памяти погибших при защите Отечества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14"/>
      <w:bookmarkStart w:id="1" w:name="Par14"/>
      <w:bookmarkEnd w:id="1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Основания для принятия решения об установке мемориальной доски, бюста, памятного зна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инятия решения об установке мемориальной доски, бюста, памятного знак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мость события в истории муниципального образования Тимашев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ичие у лица, память которого увековечивается, выдающихся достижений - выдающихся результатов работы, успехов, являющихся значительным вкладом в развитие Тимашевского района либо достигнутых в различных областях деятельности, принесших Тимашевскому району всероссийскую и (или) мировую известность и способствующих формированию привлекательного образа Тимаше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у лица, память которого увековечивается, особых заслуг - заслуг в области экономики, науки, культуры, искусства, воспитания, просвещения, спорта, охраны здоровья, жизни и прав граждан, строительства, государственной и муниципальной службы, благотворительной и иных сферах общественно полезной деятельности, отмеченных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рденами Российской империи, орденами СССР, орденами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ванием Героя Советского Союза, званием Героя Российской Федерации, званием Героя Социалистического Труда, иными наградами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званием Героя Кубани, званием Героя труда Кубани иными наградами Краснодарского края, муниципального образования Тимашев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званием чемпиона Олимпийских (Паралимпийских) игр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Условия установки мемориальных досок, бюстов, памятных знак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Установка мемориальных досок, бюстов, памятных знаков осуществляется лицам, имеющим выдающиеся достижения и (или) особые заслуги перед Тимашевским район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 память о лице, имеющем выдающиеся достижения и (или) особые заслуги перед Тимашевским районом, а также историческом событии в Тимашевском районе может быть установлена только одна мемориальная доска, бюст, памятный зна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Мемориальные доски, бюсты, памятные знаки выполняются только из долговечных материалов (мрамора, гранита, чугуна и других долговечных материалов). Конструктивные элементы мемориальных досок, бюстов, памятных знаков не должны создавать угрозу жизни и здоровью граждан, а также конструктивным элементам объекта недвижимого имущества, на котором предполагается установить мемориальную доску, бюст, памятный зна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Порядок </w:t>
      </w:r>
      <w:r>
        <w:rPr>
          <w:color w:val="000000"/>
          <w:sz w:val="28"/>
          <w:szCs w:val="28"/>
        </w:rPr>
        <w:t xml:space="preserve">обращения и рассмотрения вопросов об установке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емориальных досок, бюстов, памят</w:t>
      </w:r>
      <w:r>
        <w:rPr>
          <w:sz w:val="28"/>
          <w:szCs w:val="28"/>
        </w:rPr>
        <w:t>ных зн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Инициаторами ходатайства об установке мемориальных досок, бюстов, памятных знаков могут бы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Тимашев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и комиссии Совета муниципального образования Тимашевский район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государственной вла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независимо от их организационно-правовой формы, в том числе общественные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в составе инициативной группы в количестве не менее десяти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Ходатайства об установке мемориальных досок, бюстов, памятных знаков (далее – Ходатайство об увековечении памяти) с приложением документов, указанных в пункте 4.3 настоящего Порядка, подаются в межведомственную комиссию по увековечению памяти лиц, имеющих выдающиеся достижения и (или) особые заслуги перед Тимашевским районом, а также исторических событий Тимашевского района администрации муниципального образования Тимашевский район (далее – Комисси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формируется из представителей администрации муниципального образования Тимашевский район, Совета муниципального образования Тимашевский район, организаций, общественных объединений муниципального образования Тимашевский район. Состав и порядок деятельности Комиссии утверждаются постановлением администрации муниципального образования Тимаше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еречень документов, направляемых в Комиссию в целях увековечения памя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Ходатайство об увековечении памяти с обоснованием необходимости установки мемориальной доски, бюста, памятного зна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Историческая или историко-библиографическая справка (при налич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3. Копии архивных и других документов, подтверждающ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оверность события и (или) значимость события в истории Тимаше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у лица, память которого увековечивается выдающихся достижений либо особых заслуг, определенных в разделе 2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4. Эскиз мемориальной доски, бюста, памятного знака с указанием размеров и материала, из которого предполагается изготовить мемориальную доску, бюст, памятный знак; предложение по тексту надписи мемориальной доски, тексту, размещенному на бюсте или памятном знаке, отвечающему требованиям, установленным в пункте 5.2 раздела 5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5. Сведения о предполагаемом месте установки мемориальной доски, бюста, памятного зна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6. Письменное согласие собственника объекта недвижимого имущества, на котором предполагается установить мемориальную доску, бюст, памятный знак, или лица, которому объект недвижимого имущества принадлежит на праве хозяйственного ведения или оперативного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7. Письменное обязательство инициаторов ходатайства об увековечении памяти о финансировании работ по проектированию, изготовлению, установке, содержанию, ремонту и обеспечению торжественного открытия мемориальной доски, бюста, памятного зна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Комиссия в течение двух месяцев со дня поступления ходатайства об увековечении памяти и приложенных к нему документов рассматривает поступившие документы и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1. Поддержать Ходатайство об увековечении памя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2. Отклонить Ходатайство об увековечении памяти с обоснованием причин отк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аниями для отклонения Ходатайства об увековечении памяти являю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сутствие оснований для  принятия решения об установке мемориальной доски, бюста, памятного знака, определенных в разделе 2 настоящего Поряд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представление в Комиссию инициаторами ходатайства об увековечении памяти документов, предусмотренных пунктом 4.3 раздела 4 настоящего Поряд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выполнение инициаторами ходатайства об увековечении памяти условий, установленных разделом 3 настоящего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В случае принятия Комиссией решения о поддержке Ходатайства об увековечении памяти глава муниципального образования Тимашевский район в течение 30 дней со дня принятия решения Комиссией  выносит на рассмотрение Совета муниципального образования Тимашевский район проект решения об установке мемориальной доски, бюста, памятного знака лицу, имеющему выдающиеся достижения и (или) особые заслуги перед Тимашевским районом, либо историческому событию в Тимашевском райо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Решение об установке мемориальных досок, бюстов, памятных знаков принимается Советом муниципального образования Тимашевский район в порядке, установленном регламентом Совета путем открытого голосования простым большинством голосов депутатов Совета муниципального образования Тимаше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главным специалистом организационно-кадрового отдела управления делами администрации муниципального образования Тимашевский район вручается либо направляется почтовым отправлением с уведомлением инициаторам ходатайства об увековечении памяти в течение 15 рабочих дней со дня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 Решения Комиссии, Совета муниципального образования Тимашевский район, принятые в ходе рассмотрения вопросов об установке мемориальных досок, бюстов, памятных знаков, могут быть обжалованы вышестоящему должностному лицу, либо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Порядок установки, содержания и учета мемориальных досок, бюстов, памятных зн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Мемориальные доски, бюсты, памятные знаки устанавливаются инициаторами ходатайства на фасадах административных зданий, жилых домов, строений, сооружений, в интерьерах административных зданий, в парках и скверах Тимашевского района, в памятных местах, связанных с историческим событием, жизнью лиц, имеющих выдающиеся достижения и (или) особые заслуги перед Тимашевским районом, на основании решения Совета муниципального образования Тимашевский район об установке мемориальных досок, бюстов, памятных зна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Текст мемориальной доски, текст, размещенный на бюсте или памятном знаке, должен быть изложен на русском языке. Он должен в лаконичной форме содержать характеристику события или выдающихся достижений (особых заслуг), периода жизни и деятельности лица, память которого увековечивается, с полным указанием его фамилии, имени, отче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мемориальной доски, бюста, памятного знака в память о лице, память о котором увековечивается, согласовывается Комиссией с вдовой (вдовцом) или другими близкими родственниками лица, которому устанавливается мемориальная доска, бюст, памятный знак. В случае их отсутствия текст согласовывается с ходатайствующей сторон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 обязательны даты, конкретизирующие время причастности лица или события к данному адресу. В композицию мемориальной доски, бюста, памятного знака, помимо текста, могут быть включены портретные изображения, декоративные элементы, подсве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Установка, содержание и ремонт мемориальных досок, бюстов, памятных знаков осуществляется инициаторами ходатайства об увековечении памяти за счет собственных и (или) привлечен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установки, содержания и ремонта мемориальных досок, бюстов, памятных знаков, являющихся муниципальной собственностью муниципального образования Тимашевский район, осуществляется за счет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Реестр мемориальных досок, бюстов, памятных знаков ведет отдел архитектуры и градостроительства администрации муниципального образования Тимашевский район. В Реестре указываются наименование (мемориальная доска, бюст, памятный знак), дата установки, основание для установки, адрес расположения, собственник с указанием адреса места жительства либо юридического адре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Мемориальные доски, бюсты, памятные знаки, установленные с нарушением порядка, изложенного в настоящем Положении, подлежат демонтаж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емонтажу мемориальных досок, бюстов, памятных знаков возлагаются на юридические или физические лица, установившие мемориальные доски, бюсты, памятные знаки, а в случае, если сведения о юридических или физических лицах, установивших мемориальные доски, бюсты, памятные знаки отсутствуют, на собственников объекта недвижимого имущества, на котором установлены мемориальная доска, бюст, памятный зн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ий район </w:t>
        <w:tab/>
        <w:tab/>
        <w:tab/>
        <w:tab/>
        <w:t xml:space="preserve">                                       Е.И.Мальч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D553964FE5612BE83C1CCFCCBA1A4021E86BEA03FC6AB6BEA3665741F41230D4h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31:00Z</dcterms:created>
  <dc:creator>Admin</dc:creator>
  <dc:description/>
  <dc:language>en-US</dc:language>
  <cp:lastModifiedBy>user</cp:lastModifiedBy>
  <cp:lastPrinted>2016-08-24T13:30:00Z</cp:lastPrinted>
  <dcterms:modified xsi:type="dcterms:W3CDTF">2016-08-24T10:31:00Z</dcterms:modified>
  <cp:revision>2</cp:revision>
  <dc:subject/>
  <dc:title>ПРИЛОЖЕНИЕ</dc:title>
</cp:coreProperties>
</file>